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AP001                                                                                                 Revision #   2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Energy Efficient Refrigerators and Freezers</w:t>
        <w:tab/>
        <w:tab/>
        <w:tab/>
        <w:tab/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Submitted Date      1/30/15 </w:t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Expected ED Response Date     2/24/15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1947452324"/>
      <w:bookmarkStart w:id="2" w:name="__Fieldmark__0_1947452324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1947452324"/>
      <w:bookmarkStart w:id="4" w:name="__Fieldmark__1_1947452324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1947452324"/>
      <w:bookmarkStart w:id="6" w:name="__Fieldmark__2_1947452324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1947452324"/>
      <w:bookmarkStart w:id="8" w:name="__Fieldmark__3_1947452324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1947452324"/>
      <w:bookmarkStart w:id="10" w:name="__Fieldmark__4_1947452324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1947452324"/>
      <w:bookmarkStart w:id="12" w:name="__Fieldmark__5_1947452324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1947452324"/>
      <w:bookmarkStart w:id="14" w:name="__Fieldmark__6_1947452324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1947452324"/>
      <w:bookmarkStart w:id="16" w:name="__Fieldmark__7_1947452324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1947452324"/>
      <w:bookmarkStart w:id="18" w:name="__Fieldmark__8_1947452324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1947452324"/>
      <w:bookmarkStart w:id="20" w:name="__Fieldmark__9_1947452324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1947452324"/>
      <w:bookmarkStart w:id="22" w:name="__Fieldmark__10_1947452324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1947452324"/>
      <w:bookmarkStart w:id="24" w:name="__Fieldmark__11_1947452324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1947452324"/>
      <w:bookmarkStart w:id="26" w:name="__Fieldmark__12_1947452324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1947452324"/>
      <w:bookmarkStart w:id="28" w:name="__Fieldmark__13_1947452324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1947452324"/>
      <w:bookmarkStart w:id="30" w:name="__Fieldmark__14_1947452324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 xml:space="preserve">Other: 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17:02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5-01-30T17:05:00Z</dcterms:modified>
  <cp:revision>3</cp:revision>
  <dc:subject/>
  <dc:title>Work Paper WPSCXXXXXXXX Revision # X Approvals</dc:title>
</cp:coreProperties>
</file>